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  <w:t>Minutes ICT PD Meeting 11 March</w:t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Welcome from John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Timetable for today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ollaboration – Liz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Viewed uTube clip from ‘playing for change’ series of global musicians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Partner activity – find 6 partners. 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Teachertoolkit: have snippets of music for task duration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id you know: using powerpoint you can add annotations (bottom left when slides are running)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iscussed components of great lessons. Graphics/visual aids rate highly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hared vision statement (put together from John and Liz using meeting notes from Learning@Schools cluster meeting)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“</w:t>
      </w:r>
      <w:r>
        <w:rPr>
          <w:rFonts w:cs="Comic Sans MS" w:ascii="Comic Sans MS" w:hAnsi="Comic Sans MS"/>
          <w:lang w:val="en-NZ"/>
        </w:rPr>
        <w:t xml:space="preserve">Our vision is to develop a community of confident teachers and students who use ICT in engaging and meaningful ways to support teaching and learning through the creation, contribution and accession of shared resources.”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>Discussed above. We agreed on the following ammendments: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en-NZ"/>
        </w:rPr>
        <w:t>“</w:t>
      </w:r>
      <w:r>
        <w:rPr>
          <w:rFonts w:cs="Comic Sans MS" w:ascii="Comic Sans MS" w:hAnsi="Comic Sans MS"/>
          <w:lang w:val="en-NZ"/>
        </w:rPr>
        <w:t>Our vision is to develop sustainable communities of confident and inspired teachers and students who use 21</w:t>
      </w:r>
      <w:r>
        <w:rPr>
          <w:rFonts w:cs="Comic Sans MS" w:ascii="Comic Sans MS" w:hAnsi="Comic Sans MS"/>
          <w:vertAlign w:val="superscript"/>
          <w:lang w:val="en-NZ"/>
        </w:rPr>
        <w:t>st</w:t>
      </w:r>
      <w:r>
        <w:rPr>
          <w:rFonts w:cs="Comic Sans MS" w:ascii="Comic Sans MS" w:hAnsi="Comic Sans MS"/>
          <w:lang w:val="en-NZ"/>
        </w:rPr>
        <w:t xml:space="preserve"> century technologies in engaging and meaningful ways to support teaching and learning.”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id you know: in Word 2007 you can set up your ‘quick access toolbar’ to help you find the buttons you want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Collated ACOT survey results for each school, then for the cluster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Fun activity: using Wordle to show words around our PD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Looking forward: brainstormed what our cluster will look like in 3 year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hift in numbers on the board to the r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Greater parent involve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eachers and students accepting and utilising new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elebrating successes: individually, school, and clus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eachers have become more independent and are willing to try new thing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echnology is being used as a norm rather than an excep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tudents as teach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haring and problem solv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A growing list of advisers in the community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Looking ahead exercise – take 2 classrooms (one high flying, one not so as far as technology goes). Consider where these classrooms will be at the end of 2012. Discussed a variety of ideas, including limited resources, overcoming the ‘I don’t have the cool tech gear’ mentality, needing a deeper understanding of the big picture of WHY we use technology, visiting others for support/ideas, time to play, how to get ideas, children becoming leaders in using technology, confident digital users, critically analysing data found online, creating online communities, integration of personal technologies etc. 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id you know: as an alternative to voice thread, use powerpoint and record narration on the slides. Might be simpler/more comfortable for some teachers?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  <w:t xml:space="preserve">Teacherstoolkit: </w:t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Resources/Web2 Tools e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 xml:space="preserve">Teaching and Learning Skill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 xml:space="preserve">Youtube 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Wikis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Blogs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You tube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Voice thread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Search engines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Google apps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Animation programmes eg GO Animate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Presentation eg: photostory, Slide, Animoto, Movie Maker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Photography, cameras, digital mics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 xml:space="preserve">Audacity, podcasting etc. 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Skype, video conferencing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Portable devices – phones, itouch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Office tools, PP, Word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 xml:space="preserve">School software!!!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Saving, print screen, email, searching internet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Take photos, download, resize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Cybersafety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 xml:space="preserve">Critical analysis of info, validating sources. </w:t>
            </w:r>
          </w:p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 xml:space="preserve">Troubleshooting skills eg: wireless falls off, connecting boards etc. 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iki: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Logged on. Discussion about how to use it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uggested diary/journal/log of what we are doing. Our Learning Journey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iscussed access. How to ensure everyone is using it, wanting to use it etc. General consensus that the Wiki could be useful as a resource, place to go to for websites etc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The blog will be useful for showcasing our work with the children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eachers’ Toolbox – using the drawer analogy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1</w:t>
      </w:r>
      <w:r>
        <w:rPr>
          <w:rFonts w:cs="Comic Sans MS" w:ascii="Comic Sans MS" w:hAnsi="Comic Sans MS"/>
          <w:vertAlign w:val="superscript"/>
          <w:lang w:val="en-NZ"/>
        </w:rPr>
        <w:t>ST</w:t>
      </w:r>
      <w:r>
        <w:rPr>
          <w:rFonts w:cs="Comic Sans MS" w:ascii="Comic Sans MS" w:hAnsi="Comic Sans MS"/>
          <w:lang w:val="en-NZ"/>
        </w:rPr>
        <w:t xml:space="preserve"> drawer: the skills etc that we need/expect our staff to have. </w:t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>2</w:t>
      </w:r>
      <w:r>
        <w:rPr>
          <w:rFonts w:cs="Comic Sans MS" w:ascii="Comic Sans MS" w:hAnsi="Comic Sans MS"/>
          <w:vertAlign w:val="superscript"/>
          <w:lang w:val="en-NZ"/>
        </w:rPr>
        <w:t>nd</w:t>
      </w:r>
      <w:r>
        <w:rPr>
          <w:rFonts w:cs="Comic Sans MS" w:ascii="Comic Sans MS" w:hAnsi="Comic Sans MS"/>
          <w:lang w:val="en-NZ"/>
        </w:rPr>
        <w:t xml:space="preserve"> drawer: the next level skills/apps/software etc</w:t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>3</w:t>
      </w:r>
      <w:r>
        <w:rPr>
          <w:rFonts w:cs="Comic Sans MS" w:ascii="Comic Sans MS" w:hAnsi="Comic Sans MS"/>
          <w:vertAlign w:val="superscript"/>
          <w:lang w:val="en-NZ"/>
        </w:rPr>
        <w:t>rd</w:t>
      </w:r>
      <w:r>
        <w:rPr>
          <w:rFonts w:cs="Comic Sans MS" w:ascii="Comic Sans MS" w:hAnsi="Comic Sans MS"/>
          <w:lang w:val="en-NZ"/>
        </w:rPr>
        <w:t xml:space="preserve"> drawer: the higher level activities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Suggestion we can run PD based on the drawer system. Everyone goes to the PD, but we can run 3 sessions concurrently, 1 from each drawer, and people can choose their direction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Individual Schools’ Action Plan discussion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hared Action Plans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Did you know: use PP as a photo album (insert, picture, photo album).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Back to the Vision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  <w:t>Principal’s Shared Vision:</w:t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“</w:t>
      </w:r>
      <w:r>
        <w:rPr>
          <w:rFonts w:cs="Comic Sans MS" w:ascii="Comic Sans MS" w:hAnsi="Comic Sans MS"/>
          <w:lang w:val="en-NZ"/>
        </w:rPr>
        <w:t>Our vision is to develop a community of confident, capable, enthusiastic teachers and students who use e-learning in engaging and meaningful ways to support teaching and learning”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  <w:t>Teacher’s Shared Vision:</w:t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en-NZ"/>
        </w:rPr>
        <w:t>“</w:t>
      </w:r>
      <w:r>
        <w:rPr>
          <w:rFonts w:cs="Comic Sans MS" w:ascii="Comic Sans MS" w:hAnsi="Comic Sans MS"/>
          <w:lang w:val="en-NZ"/>
        </w:rPr>
        <w:t>Our vision is to develop sustainable communities of confident and inspired teachers and students who use 21</w:t>
      </w:r>
      <w:r>
        <w:rPr>
          <w:rFonts w:cs="Comic Sans MS" w:ascii="Comic Sans MS" w:hAnsi="Comic Sans MS"/>
          <w:vertAlign w:val="superscript"/>
          <w:lang w:val="en-NZ"/>
        </w:rPr>
        <w:t>st</w:t>
      </w:r>
      <w:r>
        <w:rPr>
          <w:rFonts w:cs="Comic Sans MS" w:ascii="Comic Sans MS" w:hAnsi="Comic Sans MS"/>
          <w:lang w:val="en-NZ"/>
        </w:rPr>
        <w:t xml:space="preserve"> century technologies in engaging and meaningful ways to support teaching and learning.”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Largely very similar. There will be a poll to chose!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 xml:space="preserve">Goal Setting: automotivator. Online resource. </w:t>
      </w:r>
      <w:hyperlink r:id="rId2">
        <w:r>
          <w:rPr>
            <w:rStyle w:val="InternetLink"/>
            <w:rFonts w:cs="Comic Sans MS" w:ascii="Comic Sans MS" w:hAnsi="Comic Sans MS"/>
            <w:lang w:val="en-NZ"/>
          </w:rPr>
          <w:t>http://wigflip.com/automotivator/</w:t>
        </w:r>
      </w:hyperlink>
      <w:r>
        <w:rPr>
          <w:rFonts w:cs="Comic Sans MS" w:ascii="Comic Sans MS" w:hAnsi="Comic Sans MS"/>
          <w:lang w:val="en-NZ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 xml:space="preserve">Using firefox – video download helper (on toolbar next to home button). Will download videos for yo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gflip.com/automotivat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58:00Z</dcterms:created>
  <dc:creator>leahb</dc:creator>
  <dc:description/>
  <cp:keywords/>
  <dc:language>en-US</dc:language>
  <cp:lastModifiedBy>leahb</cp:lastModifiedBy>
  <dcterms:modified xsi:type="dcterms:W3CDTF">2010-03-11T02:10:00Z</dcterms:modified>
  <cp:revision>17</cp:revision>
  <dc:subject/>
  <dc:title>Minutes ICT PD Meeting 11 March</dc:title>
</cp:coreProperties>
</file>